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т </w:t>
      </w:r>
      <w:r>
        <w:rPr>
          <w:b/>
          <w:u w:val="single"/>
        </w:rPr>
        <w:t>23.11.2012</w:t>
      </w:r>
      <w:r>
        <w:rPr>
          <w:b/>
        </w:rPr>
        <w:t xml:space="preserve">                                                                  </w:t>
      </w:r>
      <w:r>
        <w:rPr/>
        <w:tab/>
      </w:r>
      <w:r>
        <w:rPr>
          <w:b/>
        </w:rPr>
        <w:t xml:space="preserve">№ </w:t>
      </w:r>
      <w:r>
        <w:rPr>
          <w:b/>
          <w:u w:val="single"/>
        </w:rPr>
        <w:t>48/297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/>
      </w:pPr>
      <w:r>
        <w:rPr/>
        <w:tab/>
        <w:t>станица Павловская</w:t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  <w:tab/>
        <w:tab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Совета        Павловского сельского поселения Павловского района «Об утверждении отчёта о выполнении основных показателей индикативного плана                социально-экономического развития Павловского сельского поселения                                       Павловского района за 2011 год»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дарского края от 10 июля 2001 года              № 384-КЗ «О прогнозировании, индикативном планировании, стратегии и программах социально-экономического развития Краснодарского края» и во исполнение постановления главы администрации Краснодарского края от 10 июня 2010 года № 464 «О порядке разработки прогноза социально-экономического развития Краснодарского края на 2011 год и параметров прогноза до 2013 года», устава Павловского сельского поселения Павловского района, решения Совета Павловского сельского поселения Павловского района от 27 сентября 2012 № 46/28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нести на публичные слушания проект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1 год»                   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1 год» на 10 декабря 2012 года в зале администрации Павловского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1 год» (приложение № 2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проекта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1 год»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знать утратившим силу решение Совета Павловского сельского поселения Павловского района от 24 октября 2012 года № 47/292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1 год».</w:t>
      </w:r>
    </w:p>
    <w:p>
      <w:pPr>
        <w:pStyle w:val="Normal"/>
        <w:ind w:firstLine="77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постоянную депутатскую комиссию Совета Павловского сельского поселения Павловского района по финансам, бюджету, банкам, налогам и инвестиционной политике 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со дня е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М.В.Шмелё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   Н.В.Чиж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9:00Z</dcterms:created>
  <dc:creator>гена</dc:creator>
  <dc:description/>
  <cp:keywords/>
  <dc:language>en-US</dc:language>
  <cp:lastModifiedBy>Иван</cp:lastModifiedBy>
  <cp:lastPrinted>2012-11-19T13:36:00Z</cp:lastPrinted>
  <dcterms:modified xsi:type="dcterms:W3CDTF">2017-04-10T11:07:00Z</dcterms:modified>
  <cp:revision>87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